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7702165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157142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8067414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6561129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349913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515802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